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ving Directions to Tomball Intermediate School Auditorium, 723 W. Main St.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ke Hwy 59 N toward Houston to the Sam Houston Tollroad (Beltway 8).</w:t>
      </w:r>
    </w:p>
    <w:p>
      <w:pPr>
        <w:pStyle w:val="Normal"/>
        <w:numPr>
          <w:ilvl w:val="0"/>
          <w:numId w:val="1"/>
        </w:numPr>
        <w:rPr/>
      </w:pPr>
      <w:r>
        <w:rPr/>
        <w:t>Exit onto the Sam Houston Tollroad (Beltway 8) and go north.  It is a two-right-lanes-exit only kind of exit.  You’ll take the left fork to go north on Beltway 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y on the Sam Houston Tollroad to the Hwy 249/Bammel N. Houston exit.  You will go through two tollbooths ($1 each) and then the exit has a toll ($.75 – I think).  You will pass exits to I-10 and Hwy 290.  </w:t>
      </w:r>
    </w:p>
    <w:p>
      <w:pPr>
        <w:pStyle w:val="Normal"/>
        <w:numPr>
          <w:ilvl w:val="0"/>
          <w:numId w:val="1"/>
        </w:numPr>
        <w:rPr/>
      </w:pPr>
      <w:r>
        <w:rPr/>
        <w:t>When you exit onto the feeder stay in the left hand lane.</w:t>
      </w:r>
    </w:p>
    <w:p>
      <w:pPr>
        <w:pStyle w:val="Normal"/>
        <w:numPr>
          <w:ilvl w:val="0"/>
          <w:numId w:val="1"/>
        </w:numPr>
        <w:rPr/>
      </w:pPr>
      <w:r>
        <w:rPr/>
        <w:t>Turn left (north) at the first light (Hwy 249 feeder road).</w:t>
      </w:r>
    </w:p>
    <w:p>
      <w:pPr>
        <w:pStyle w:val="Normal"/>
        <w:numPr>
          <w:ilvl w:val="0"/>
          <w:numId w:val="1"/>
        </w:numPr>
        <w:rPr/>
      </w:pPr>
      <w:r>
        <w:rPr/>
        <w:t>Get onto Hwy 249 and continue north.</w:t>
      </w:r>
    </w:p>
    <w:p>
      <w:pPr>
        <w:pStyle w:val="Normal"/>
        <w:numPr>
          <w:ilvl w:val="0"/>
          <w:numId w:val="1"/>
        </w:numPr>
        <w:rPr/>
      </w:pPr>
      <w:r>
        <w:rPr/>
        <w:t>Hwy 249 will become a less freeway type road.  As you get closer to Tomball, it will start becoming more developed.</w:t>
      </w:r>
    </w:p>
    <w:p>
      <w:pPr>
        <w:pStyle w:val="Normal"/>
        <w:numPr>
          <w:ilvl w:val="0"/>
          <w:numId w:val="1"/>
        </w:numPr>
        <w:rPr/>
      </w:pPr>
      <w:r>
        <w:rPr/>
        <w:t>You will want to be in the far right hand lane as you get into Tomball.</w:t>
      </w:r>
    </w:p>
    <w:p>
      <w:pPr>
        <w:pStyle w:val="Normal"/>
        <w:numPr>
          <w:ilvl w:val="0"/>
          <w:numId w:val="1"/>
        </w:numPr>
        <w:rPr/>
      </w:pPr>
      <w:r>
        <w:rPr/>
        <w:t>At Main St./FM 2920, you will turn right.  There is a light at this exit and lots of development.  I think there is a McDonald’s on the right at this corner.</w:t>
      </w:r>
    </w:p>
    <w:p>
      <w:pPr>
        <w:pStyle w:val="Normal"/>
        <w:numPr>
          <w:ilvl w:val="0"/>
          <w:numId w:val="1"/>
        </w:numPr>
        <w:rPr/>
      </w:pPr>
      <w:r>
        <w:rPr/>
        <w:t>You will travel 2 or 3 blocks on Main Street.</w:t>
      </w:r>
    </w:p>
    <w:p>
      <w:pPr>
        <w:pStyle w:val="Normal"/>
        <w:numPr>
          <w:ilvl w:val="0"/>
          <w:numId w:val="1"/>
        </w:numPr>
        <w:rPr/>
      </w:pPr>
      <w:r>
        <w:rPr/>
        <w:t>Tomball Intermediate School will be on your right (the south side of Main St.).  The auditorium is around the right side of the schoo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5725" distR="114935" simplePos="0" locked="0" layoutInCell="0" allowOverlap="1" relativeHeight="2">
                <wp:simplePos x="0" y="0"/>
                <wp:positionH relativeFrom="column">
                  <wp:posOffset>2349500</wp:posOffset>
                </wp:positionH>
                <wp:positionV relativeFrom="paragraph">
                  <wp:posOffset>3200400</wp:posOffset>
                </wp:positionV>
                <wp:extent cx="3131820" cy="4988560"/>
                <wp:effectExtent l="0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498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2" h="7856">
                              <a:moveTo>
                                <a:pt x="4188" y="7856"/>
                              </a:moveTo>
                              <a:cubicBezTo>
                                <a:pt x="4112" y="7850"/>
                                <a:pt x="3469" y="7806"/>
                                <a:pt x="3306" y="7763"/>
                              </a:cubicBezTo>
                              <a:cubicBezTo>
                                <a:pt x="2862" y="7646"/>
                                <a:pt x="2505" y="7456"/>
                                <a:pt x="2098" y="7252"/>
                              </a:cubicBezTo>
                              <a:cubicBezTo>
                                <a:pt x="2045" y="7226"/>
                                <a:pt x="1794" y="7040"/>
                                <a:pt x="1773" y="7019"/>
                              </a:cubicBezTo>
                              <a:cubicBezTo>
                                <a:pt x="1718" y="6964"/>
                                <a:pt x="1688" y="6889"/>
                                <a:pt x="1633" y="6834"/>
                              </a:cubicBezTo>
                              <a:cubicBezTo>
                                <a:pt x="1566" y="6767"/>
                                <a:pt x="1383" y="6685"/>
                                <a:pt x="1308" y="6648"/>
                              </a:cubicBezTo>
                              <a:cubicBezTo>
                                <a:pt x="1045" y="6252"/>
                                <a:pt x="1477" y="6863"/>
                                <a:pt x="937" y="6323"/>
                              </a:cubicBezTo>
                              <a:cubicBezTo>
                                <a:pt x="626" y="6012"/>
                                <a:pt x="805" y="6206"/>
                                <a:pt x="426" y="5719"/>
                              </a:cubicBezTo>
                              <a:cubicBezTo>
                                <a:pt x="0" y="5171"/>
                                <a:pt x="531" y="5945"/>
                                <a:pt x="193" y="5440"/>
                              </a:cubicBezTo>
                              <a:cubicBezTo>
                                <a:pt x="162" y="5285"/>
                                <a:pt x="132" y="5131"/>
                                <a:pt x="101" y="4976"/>
                              </a:cubicBezTo>
                              <a:cubicBezTo>
                                <a:pt x="86" y="4898"/>
                                <a:pt x="54" y="4743"/>
                                <a:pt x="54" y="4743"/>
                              </a:cubicBezTo>
                              <a:cubicBezTo>
                                <a:pt x="107" y="3640"/>
                                <a:pt x="23" y="4084"/>
                                <a:pt x="193" y="3396"/>
                              </a:cubicBezTo>
                              <a:cubicBezTo>
                                <a:pt x="268" y="3091"/>
                                <a:pt x="293" y="3108"/>
                                <a:pt x="472" y="2839"/>
                              </a:cubicBezTo>
                              <a:cubicBezTo>
                                <a:pt x="503" y="2792"/>
                                <a:pt x="565" y="2699"/>
                                <a:pt x="565" y="2699"/>
                              </a:cubicBezTo>
                              <a:cubicBezTo>
                                <a:pt x="581" y="2637"/>
                                <a:pt x="587" y="2572"/>
                                <a:pt x="612" y="2514"/>
                              </a:cubicBezTo>
                              <a:cubicBezTo>
                                <a:pt x="634" y="2463"/>
                                <a:pt x="679" y="2424"/>
                                <a:pt x="704" y="2374"/>
                              </a:cubicBezTo>
                              <a:cubicBezTo>
                                <a:pt x="741" y="2299"/>
                                <a:pt x="768" y="2220"/>
                                <a:pt x="797" y="2142"/>
                              </a:cubicBezTo>
                              <a:cubicBezTo>
                                <a:pt x="907" y="1850"/>
                                <a:pt x="957" y="1455"/>
                                <a:pt x="1169" y="1213"/>
                              </a:cubicBezTo>
                              <a:cubicBezTo>
                                <a:pt x="1220" y="1155"/>
                                <a:pt x="1300" y="1129"/>
                                <a:pt x="1355" y="1074"/>
                              </a:cubicBezTo>
                              <a:cubicBezTo>
                                <a:pt x="1410" y="1019"/>
                                <a:pt x="1444" y="947"/>
                                <a:pt x="1494" y="888"/>
                              </a:cubicBezTo>
                              <a:cubicBezTo>
                                <a:pt x="1619" y="742"/>
                                <a:pt x="1915" y="498"/>
                                <a:pt x="2052" y="470"/>
                              </a:cubicBezTo>
                              <a:cubicBezTo>
                                <a:pt x="2380" y="404"/>
                                <a:pt x="2209" y="448"/>
                                <a:pt x="2563" y="330"/>
                              </a:cubicBezTo>
                              <a:cubicBezTo>
                                <a:pt x="2638" y="305"/>
                                <a:pt x="2718" y="302"/>
                                <a:pt x="2795" y="284"/>
                              </a:cubicBezTo>
                              <a:cubicBezTo>
                                <a:pt x="3387" y="148"/>
                                <a:pt x="2946" y="215"/>
                                <a:pt x="3584" y="145"/>
                              </a:cubicBezTo>
                              <a:cubicBezTo>
                                <a:pt x="4015" y="0"/>
                                <a:pt x="4481" y="52"/>
                                <a:pt x="4932" y="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2,7856" path="m4188,7856c4112,7850,3469,7806,3306,7763c2862,7646,2505,7456,2098,7252c2045,7226,1794,7040,1773,7019c1718,6964,1688,6889,1633,6834c1566,6767,1383,6685,1308,6648c1045,6252,1477,6863,937,6323c626,6012,805,6206,426,5719c0,5171,531,5945,193,5440c162,5285,132,5131,101,4976c86,4898,54,4743,54,4743c107,3640,23,4084,193,3396c268,3091,293,3108,472,2839c503,2792,565,2699,565,2699c581,2637,587,2572,612,2514c634,2463,679,2424,704,2374c741,2299,768,2220,797,2142c907,1850,957,1455,1169,1213c1220,1155,1300,1129,1355,1074c1410,1019,1444,947,1494,888c1619,742,1915,498,2052,470c2380,404,2209,448,2563,330c2638,305,2718,302,2795,284c3387,148,2946,215,3584,145c4015,0,4481,52,4932,52e" stroked="t" o:allowincell="f" style="position:absolute;margin-left:185pt;margin-top:252pt;width:246.55pt;height:39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6858000</wp:posOffset>
                </wp:positionV>
                <wp:extent cx="4254500" cy="8001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5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540pt" to="329.95pt,6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00</wp:posOffset>
                </wp:positionH>
                <wp:positionV relativeFrom="paragraph">
                  <wp:posOffset>-228600</wp:posOffset>
                </wp:positionV>
                <wp:extent cx="1841500" cy="46863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4140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-18pt" to="329.95pt,35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1143000</wp:posOffset>
                </wp:positionV>
                <wp:extent cx="43180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90pt" to="444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00</wp:posOffset>
                </wp:positionH>
                <wp:positionV relativeFrom="paragraph">
                  <wp:posOffset>5715000</wp:posOffset>
                </wp:positionV>
                <wp:extent cx="177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50pt" to="264.9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0</wp:posOffset>
                </wp:positionH>
                <wp:positionV relativeFrom="paragraph">
                  <wp:posOffset>4229100</wp:posOffset>
                </wp:positionV>
                <wp:extent cx="1333500" cy="5715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3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333pt" to="259.95pt,37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6500</wp:posOffset>
                </wp:positionH>
                <wp:positionV relativeFrom="paragraph">
                  <wp:posOffset>1257300</wp:posOffset>
                </wp:positionV>
                <wp:extent cx="381000" cy="342900"/>
                <wp:effectExtent l="15875" t="15240" r="1651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395pt;margin-top:99pt;width:29.95pt;height:26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972300</wp:posOffset>
                </wp:positionV>
                <wp:extent cx="1079500" cy="4572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wy 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6pt;mso-wrap-distance-left:9.05pt;mso-wrap-distance-right:9.05pt;mso-wrap-distance-top:0pt;mso-wrap-distance-bottom:0pt;margin-top:54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wy 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7658100</wp:posOffset>
                </wp:positionV>
                <wp:extent cx="1079500" cy="571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gar 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5pt;mso-wrap-distance-left:9.05pt;mso-wrap-distance-right:9.05pt;mso-wrap-distance-top:0pt;mso-wrap-distance-bottom:0pt;margin-top:603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ugar 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0</wp:posOffset>
                </wp:positionH>
                <wp:positionV relativeFrom="paragraph">
                  <wp:posOffset>6057900</wp:posOffset>
                </wp:positionV>
                <wp:extent cx="22225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eltway 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Sam Houston Tollroa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45pt;mso-wrap-distance-left:9.05pt;mso-wrap-distance-right:9.05pt;mso-wrap-distance-top:0pt;mso-wrap-distance-bottom:0pt;margin-top:477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Beltway 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Sam Houston Tollro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5486400</wp:posOffset>
                </wp:positionV>
                <wp:extent cx="10795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6pt;mso-wrap-distance-left:9.05pt;mso-wrap-distance-right:9.05pt;mso-wrap-distance-top:0pt;mso-wrap-distance-bottom:0pt;margin-top:43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00</wp:posOffset>
                </wp:positionH>
                <wp:positionV relativeFrom="paragraph">
                  <wp:posOffset>4000500</wp:posOffset>
                </wp:positionV>
                <wp:extent cx="10795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wy 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6pt;mso-wrap-distance-left:9.05pt;mso-wrap-distance-right:9.05pt;mso-wrap-distance-top:0pt;mso-wrap-distance-bottom:0pt;margin-top:315pt;mso-position-vertical-relative:text;margin-left:1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wy 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1000</wp:posOffset>
                </wp:positionH>
                <wp:positionV relativeFrom="paragraph">
                  <wp:posOffset>2514600</wp:posOffset>
                </wp:positionV>
                <wp:extent cx="1079500" cy="457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wy 2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6pt;mso-wrap-distance-left:9.05pt;mso-wrap-distance-right:9.05pt;mso-wrap-distance-top:0pt;mso-wrap-distance-bottom:0pt;margin-top:198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wy 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13335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in Str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pt;mso-wrap-distance-left:9.05pt;mso-wrap-distance-right:9.05pt;mso-wrap-distance-top:0pt;mso-wrap-distance-bottom:0pt;margin-top:7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in 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0</wp:posOffset>
                </wp:positionH>
                <wp:positionV relativeFrom="paragraph">
                  <wp:posOffset>914400</wp:posOffset>
                </wp:positionV>
                <wp:extent cx="10795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M 29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6pt;mso-wrap-distance-left:9.05pt;mso-wrap-distance-right:9.05pt;mso-wrap-distance-top:0pt;mso-wrap-distance-bottom:0pt;margin-top:72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M 2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000</wp:posOffset>
                </wp:positionH>
                <wp:positionV relativeFrom="paragraph">
                  <wp:posOffset>1257300</wp:posOffset>
                </wp:positionV>
                <wp:extent cx="1333500" cy="914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ball Intermediate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itor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99pt;mso-position-vertical-relative:text;margin-left:3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mball Intermediate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ditor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0</wp:posOffset>
                </wp:positionH>
                <wp:positionV relativeFrom="paragraph">
                  <wp:posOffset>1600200</wp:posOffset>
                </wp:positionV>
                <wp:extent cx="1524000" cy="4572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3 W. Main 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126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23 W. Main 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00</wp:posOffset>
                </wp:positionH>
                <wp:positionV relativeFrom="paragraph">
                  <wp:posOffset>6286500</wp:posOffset>
                </wp:positionV>
                <wp:extent cx="1079500" cy="5715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us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5pt;mso-wrap-distance-left:9.05pt;mso-wrap-distance-right:9.05pt;mso-wrap-distance-top:0pt;mso-wrap-distance-bottom:0pt;margin-top:49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us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Book Antiqua" w:hAnsi="Book Antiqua" w:cs="Arial"/>
      <w:caps/>
      <w:color w:val="00008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8:10:00Z</dcterms:created>
  <dc:creator>Lynette Breedlove</dc:creator>
  <dc:description/>
  <dc:language>en-US</dc:language>
  <cp:lastModifiedBy>WAIS</cp:lastModifiedBy>
  <dcterms:modified xsi:type="dcterms:W3CDTF">2005-07-14T18:10:00Z</dcterms:modified>
  <cp:revision>2</cp:revision>
  <dc:subject/>
  <dc:title>Driving Directions to Tomball Intermediate School Auditorium, 723 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5954958</vt:r8>
  </property>
  <property fmtid="{D5CDD505-2E9C-101B-9397-08002B2CF9AE}" pid="3" name="_AuthorEmail">
    <vt:lpwstr>Lynette.Breedlove@fortbend.k12.tx.us</vt:lpwstr>
  </property>
  <property fmtid="{D5CDD505-2E9C-101B-9397-08002B2CF9AE}" pid="4" name="_AuthorEmailDisplayName">
    <vt:lpwstr>Breedlove, Lynette</vt:lpwstr>
  </property>
  <property fmtid="{D5CDD505-2E9C-101B-9397-08002B2CF9AE}" pid="5" name="_EmailSubject">
    <vt:lpwstr>Booklet 2005-2006</vt:lpwstr>
  </property>
</Properties>
</file>